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ach dróg powiatowych nr 1932C, 1930C, 1916C, 1940C, 1933C.</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03-29T06:34:00Z</dcterms:modified>
  <cp:revision>16</cp:revision>
  <dc:subject/>
  <dc:title>D - 01</dc:title>
</cp:coreProperties>
</file>